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EI209/ 12EI218/ EI256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  <w:lang w:val="en-IN"/>
              </w:rPr>
              <w:t>INDUSTRIAL INSTRUMENTATIO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  <w:gridCol w:w="950"/>
      </w:tblGrid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two units of Pressur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need of Dead Weight Tester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two types of positive displacement flow meter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types of flow meter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 device which is used to measure very high temperature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Seebeck Effect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basic techniques for measuring level.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y two advantages of Float level Device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unit of Density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y two applications of Viscometer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  <w:gridCol w:w="950"/>
      </w:tblGrid>
      <w:tr>
        <w:trPr/>
        <w:tc>
          <w:tcPr>
            <w:tcW w:w="105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an instrument to forecast weather and explain its working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label the parts of Target Flow meter and give any two application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Bimetallic Thermometer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how solid level is measured in a tank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Ànalyse the Newtonian and Non-Newtonian behavior in fluid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"/>
        <w:gridCol w:w="8895"/>
        <w:gridCol w:w="867"/>
      </w:tblGrid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explanation about the construction and working of electrical methods of pressure measurement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diagrams, explain the construction and working of thermal conductivity gaug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principle of operation and working of Ultrasonic Flow Mete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with neat sketch, the construction and working of Electromagnetic Flow mete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, construction of an optical pyrometer with the help of a neat sketch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9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4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450" w:hanging="0"/>
              <w:jc w:val="both"/>
              <w:rPr/>
            </w:pPr>
            <w:r>
              <w:rPr/>
              <w:t>Illustrate the working of Filled systems thermometers and give any two advantages and disadvantag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construction and working of Radiation Level Detecto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6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principle and working of Ultrasonic Level Detecto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diagrams, describe the working of Laboratory Viscometer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working of gas density measurement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13:00Z</dcterms:created>
  <dc:creator>Ku</dc:creator>
  <dc:description/>
  <cp:keywords/>
  <dc:language>en-US</dc:language>
  <cp:lastModifiedBy>Admin</cp:lastModifiedBy>
  <cp:lastPrinted>2018-11-12T11:19:00Z</cp:lastPrinted>
  <dcterms:modified xsi:type="dcterms:W3CDTF">2018-11-12T05:49:00Z</dcterms:modified>
  <cp:revision>11</cp:revision>
  <dc:subject/>
  <dc:title/>
</cp:coreProperties>
</file>